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示范目录</w:t>
      </w:r>
      <w:r>
        <w:rPr>
          <w:rFonts w:ascii="黑体" w:hAnsi="黑体" w:eastAsia="黑体"/>
          <w:sz w:val="44"/>
          <w:szCs w:val="44"/>
          <w:lang w:eastAsia="zh-CN"/>
        </w:rPr>
        <w:t>（示例）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47"/>
        <w:gridCol w:w="696"/>
        <w:gridCol w:w="5678"/>
        <w:gridCol w:w="712"/>
      </w:tblGrid>
      <w:tr>
        <w:trPr/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相关证明材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码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示范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导青年教师材料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在师范院校师范类专业兼职授课、导师材料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签订的协议书，青年教师获奖证书，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人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师徒结对任务书（或签定的协议书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结对期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获得证书之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结对期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获得证书之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担任过师范实习生指导教师 、名师工作站 （室）及培育站领衔人 （首席专家、 导师等）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···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学术团体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苏省教育学会常务理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州市高中数学中心组副组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4:00Z</dcterms:created>
  <dc:creator>杨大庆</dc:creator>
  <dc:description/>
  <dc:language>en-US</dc:language>
  <cp:lastModifiedBy>小水牛</cp:lastModifiedBy>
  <cp:lastPrinted>2009-09-25T11:35:00Z</cp:lastPrinted>
  <dcterms:modified xsi:type="dcterms:W3CDTF">2021-06-14T01:19:39Z</dcterms:modified>
  <cp:revision>7</cp:revision>
  <dc:subject/>
  <dc:title>教授级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