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4550" cy="854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54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510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51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345" cy="8691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69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885" cy="8733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73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726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72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885" cy="8811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81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885" cy="8615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61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345" cy="8620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62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885" cy="8714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71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62015" cy="8851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885" cy="8822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82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075" cy="85617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885" cy="86626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66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816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81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885" cy="8667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87160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71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04:00Z</dcterms:created>
  <dc:creator>杨大庆</dc:creator>
  <dc:description/>
  <cp:keywords/>
  <dc:language>en-US</dc:language>
  <cp:lastModifiedBy>杨大庆</cp:lastModifiedBy>
  <dcterms:modified xsi:type="dcterms:W3CDTF">2013-05-20T07:09:00Z</dcterms:modified>
  <cp:revision>1</cp:revision>
  <dc:subject/>
  <dc:title> </dc:title>
</cp:coreProperties>
</file>